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293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5719"/>
      </w:tblGrid>
      <w:tr>
        <w:trPr>
          <w:trHeight w:val="1289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object w:dxaOrig="2838" w:dyaOrig="2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1.1pt;margin-top:-87.95pt;width:58.45pt;height:86.2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334579233" r:id="rId2"/>
              </w:objec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t>COMUNE DI CASTEL DI LUCI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CITTA METROPOLITANA DI MESSINA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UFFICIO TECNIC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Tel 0921384032 mail utc@casteldilucio.eu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. n° ____________________del _________________________</w:t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ome: Arch. D’Anna Giampier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ede: comune di Termini Imerese (PA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scrizione Albo regionale n°2175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zzo PEC: giampiero.danna@archiworldpec.it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LETTERA DI INVI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ISTRETTA DELL’ART. 157 COMMA 2 D.LGS. 50/2016 SECONDO LA PROCEDURA PREVISTA DALL'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ER L’AFFIDAMENTO DEL SERVIZIO TECNICO RELATIVO A: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A’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G: Z951D2113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adenza: ore 12 del giorno 23 febbraio 2017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Determina sindacale n. 1 del 19.01.20159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secuzione della Determina Dirigenziale a contrattare ai sensi dell’art. 32 comma 2  del D.Lgs. 50/2016  n° 26 del 30/01/2017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DE NO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 la S.V. è stata selezionata dall’Albo Unico Regionale dei professionisti ufficialmente pubblicato sul sito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i fini della partecipazione alla procedura negoziata ai sensi dell’art. 157 comma 2 D.Lgs. 50/2016 secondo la procedura prevista per l’affidamento del servizio tecnico relativo a: “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à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 la presente, pertanto, in allegato viene inviata la documentazione ai fini della presentazione della domanda di partecipazione e della offerta di ribasso sull’importo posto a base di gara ai fini della aggiudicazione del servizio di che trattas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I DI CUI ALL’ALLEGATO XIV PARTE I LETTERA C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EL D.LGS 50/201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: AMMINISTRAZ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STAZIONE APPALTANT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Castel di Lucio Via S. D’Acquisto, 90070 Castel di Lucio (ME) – Tel. 0921 384032,  fax 0921 384222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  areatecnica.cdl@postacertificata.org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ufficio tecnico utc@casteldilucio.eu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AUTORITA’ RESPONSABILE DELLE PROCEDURE DI GARA: </w:t>
      </w:r>
      <w:r>
        <w:rPr>
          <w:rFonts w:cs="Times New Roman" w:ascii="Times New Roman" w:hAnsi="Times New Roman"/>
          <w:color w:val="000000"/>
          <w:sz w:val="24"/>
          <w:szCs w:val="24"/>
        </w:rPr>
        <w:t>Comune di Castel di Luci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TIPO DI AMMINISTRAZIONE AGGIUDICATRICE E PRINCIPALI SETTORI DI ATTIVITÀ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ttore tecnico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: OGGETTO DELL’APPAL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TIPO DI 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lto per la prestazione di servizi attinenti all’ingegneria ed all’architettura d’importo inferiore a € 40.000,00 ed inferiore alla soglia comunitaria relativamente ai servizi sopra citati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servizi consistono in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rezione lavori comprese misura e contabilità, coordinamento sicurezza in fase di esecu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t Opera Valore opera Presta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mporto lavori €. 282.939,03 compreso onere per la sicurezz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ENTITÀ DELL’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mporto a base di gara per i servizi tecnici oggetto della presente procedura per onorari e rimborso spese suddivisi in base alle categorie individuate   è pari a complessive €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0.982,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 c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competenze tecniche da porre a base di ga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 cassa di previdenza al 4% ed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 I.V.A. al 22%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LTERIORI CONDIZIONI DISCIPLINANTI 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esecuzione delle prestazioni dovrà svolgersi in conformità alle prescrizioni del disciplinare di incarico allegato il cui schema dovrà essere sottoscritto per adesione ed inviato in allegato alla domanda di partecipazione a pena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ervizio a mente del capitolato speciale d’appalto allegato al progetto esecutivo avrà una durata presuntiva di mesi 5 (durata dei lavori giorni 148), oltre agli adempimenti successivi relativi alla contabilità ed alla emissione del certificato di regolare esecuzione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I: INFORMAZIONI DI CARATTERE GIURIDICO, ECONOMICO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ZIARIO E TECNIC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ONDIZIONI RELATIVE AL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)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’opera è finanziata con fondi del Ministero e dei Trasporti, all’interno del programma “Nuovi progetti di Intervento” ai sensi del DL. N. 133 del 12.09.2014 cosiddetto “Sbocca Italia” art. 3 commi 2 e 3, giusto decreto ministeriale n. 284 del 07.08.2015 approvante l’elenco degli interventi ammessi a finanziament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) Forma giuridica che dovrà assumere nel caso di raggruppamento di prestatori di servizi aggiudicatari dell’appalto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a di cui all’art. 46 del D.Lgs. n° 50/2016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NDIZIONI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zione personale degli operatori, inclusi i requisiti relativi all’iscrizione nell’alb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fessionale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concorrenti non devono trovarsi in alcuna delle cause di esclusione dalla partecipazione alle gare, indicate all'art. 80 del D.Lgs. 50/2016 ed all’art. 14 del D.Lgs. 81/2008 e ss.mm.ii., infine devono essere in possesso dei seguenti requisiti di idoneità professional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deguato titolo di studio relativamente alle opere oggetto del servizio in gar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ossesso degli attestati di frequenza a specifici corsi in materia di sicurezza ed i relativi aggiornamen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pendentemente dalla natura giuridica dei soggetti concorrenti, le prestazioni oggetto dell’appal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i concorrenti non stabiliti in Italia deve essere prodotta dichiarazione equivalente, resa secondo 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professionisti, inoltre, a pena di esclusione devono essere iscritti all’Albo Unico Regionale dei Professionisti istituito presso l’Assessorato Regionale alle Infrastruttu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ONDIZIONI RELATIVE ALL’APPALTO DI SERVIZ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Soggetti ammessi a partecipare: </w:t>
      </w:r>
      <w:r>
        <w:rPr>
          <w:rFonts w:cs="Times New Roman" w:ascii="Times New Roman" w:hAnsi="Times New Roman"/>
          <w:color w:val="000000"/>
          <w:sz w:val="24"/>
          <w:szCs w:val="24"/>
        </w:rPr>
        <w:t>Possono partecipare all’appalto i soggetti di cui alle lettere a), b), c), d), e) ed f) dell’art. 46, comma 1 del D.Lgs. 50/2016 e ss.mm.ii. in possesso dei requisiti stabiliti dalla normativa vigen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oggetti di cui all’art. 46 comma 1 lettere b), c), d), e) ed f) dell’art. 46, comma 1 del D.Lgs. 50/2016 si applicano altresì rispettivamente le disposizioni di cui all’art. 254, 255 e 256 del D.P.R. 207/2010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V: MODALITÀ DI PRESENTAZIONE DELLA CANDIDATURE E D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LEZIONE DEI CONCORREN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MODALITÀ DI PRESENTAZIONE DELLE CANDIDATUR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omande/autodichiarazioni dovranno pervenire, pena esclusione dalla selezione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ntro il 23 febbraio 2017 alle ore 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iorni 15 dalla notifica della presente lettera di invito ai professionisti a mezzo PEC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indirizzo del protocollo generale del Comune di Castel di Lucio – Via S. D’Acquist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vranno essere inoltrati i seguenti docum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A : </w:t>
      </w:r>
      <w:r>
        <w:rPr>
          <w:rFonts w:cs="Times New Roman" w:ascii="Times New Roman" w:hAnsi="Times New Roman"/>
          <w:color w:val="000000"/>
          <w:sz w:val="24"/>
          <w:szCs w:val="24"/>
        </w:rPr>
        <w:t>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B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iculum professionale con l’indicazione dei servizi tecnici effettuati, sottoscritto in forma di dichiarazione di atto notorio ai sensi del D.P.R. 445/2000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Carta d’identità in corso di valid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schema disciplinare di incarico sottoscritto per ade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offerta di gara in carta semplice </w:t>
      </w:r>
      <w:r>
        <w:rPr>
          <w:rFonts w:cs="Times New Roman" w:ascii="Times New Roman" w:hAnsi="Times New Roman"/>
          <w:bCs/>
          <w:color w:val="000000"/>
          <w:sz w:val="24"/>
        </w:rPr>
        <w:t>ed in busta chiusa “B” contenuta all’interno della busta “A” Documentazione, c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egata fotocopia documento di ident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MODALITA' DI SELEZIONE DEI CONCORR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zione di  numero 5  soggetti cui inviare la lettera di invito attingendo dall’Albo Unico Regionale ufficialmente pubblicato sul sito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i devono fare riferimento tutti gli enti previsti di cui all’art. 2 della L.R. 12/2011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l’affidamento delle  attività di cui alla presente lettera di invito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requisiti economico finanziari e tecnico organizzativi che dovranno essere posseduti a pena di esclusione sono i seguenti:</w:t>
      </w:r>
    </w:p>
    <w:p>
      <w:pPr>
        <w:pStyle w:val="Normal"/>
        <w:widowControl/>
        <w:shd w:fill="F5FDFE" w:val="clear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) fatturato globale per servizi negli ultimi cinque esercizi antecedenti la pubblicazione del bando, per un importo almeno pari all'importo a base d'asta;</w:t>
        <w:br/>
        <w:t xml:space="preserve">b) avvenuto espletamento negli ultimi dieci anni di un servizio appartenente alla categoria ope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sz w:val="24"/>
          <w:szCs w:val="24"/>
        </w:rPr>
        <w:t>per un importo stimato dei lavori almeno pari a quello de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esame della documentazione pervenuta verrà effettuato in seduta riservata, da un’apposita Commissione, nominata dal Responsabile dell’area tecnica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cedura verrà comunque espletata nel rispetto dei seguenti principi comunitar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Non discriminazione: Verrà rispettato attraverso il divieto di privilegiare soggetti che esercitano prevalentemente la loro attività nell’ambito territoriale in cui si svolgono le prestazioni o di preferire soggetti appartenenti a particolari paesi della U.E. o a regioni italiane, province e comun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arità di trattamento: Verrà rispettato mediante l’utilizzo degli stessi criteri selettivi per tutti i partecipanti, consentendo che tutti gli offerenti godano delle stesse possibilità di formulazione delle offerte, vietando ogni palese discrimin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oporzionalità: Verrà rispettato attraverso l’obbligo di considerare il possesso di esperienza pregressa proporzionale ed adeguata all’entità e complessità dell’incarico da conferir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TIPO DI PROCEDURA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cedura negoziata ai sensi dell’art. 157 comma 2 D.Lgs. 50/2016 secondo la procedura prevista dall'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 aggiudicazione c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l criterio del minor prezzo ai sensi dell’art. 95 comma 3 lettera b) del D.Lgs. 50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vantaggioso per l’Amministrazione Comunale determinato mediante ribasso percentuale sull’importo della parcella delle competenze tecniche che ammonta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lt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cassa di previdenza al 4% ed €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I.V.A. al 22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: ALTRE INFORMAZIONI DI CARATTERE AMMINISTRATIV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Lingua utilizzabile nelle offerte o nelle domande di partecipazione: </w:t>
      </w:r>
      <w:r>
        <w:rPr>
          <w:rFonts w:cs="Times New Roman" w:ascii="Times New Roman" w:hAnsi="Times New Roman"/>
          <w:color w:val="000000"/>
          <w:sz w:val="24"/>
          <w:szCs w:val="24"/>
        </w:rPr>
        <w:t>Italian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Periodo minimo durante il quale l’offerente è vincolato dalla propria offerta: 180 giorni </w:t>
      </w:r>
      <w:r>
        <w:rPr>
          <w:rFonts w:cs="Times New Roman" w:ascii="Times New Roman" w:hAnsi="Times New Roman"/>
          <w:color w:val="000000"/>
          <w:sz w:val="24"/>
          <w:szCs w:val="24"/>
        </w:rPr>
        <w:t>dalla scadenza del termine per la ricezione delle offer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Recapiti per ulteriori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 informazioni e chiarimenti di natura amministrativa, concernenti i documenti da predisporre per la partecipazione alla manifestazione di interesse, contattare L’Arch. Giuseppe Franco Responsabile dell’Area tecnica   tel  0921 384032; 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utc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ndaco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Trattamento dei dati personal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 e s.m.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Accesso agli att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'art. 76 del D.lgs. 50/2016 e s.m.i., il diritto di accesso nelle procedure negoziate, in relazione all'elenco dei soggetti che hanno fatto richiesta di invito, o che hanno segnalato il loro interesse e in relazione all'elenco dei soggetti invitati o all'elenco dei soggetti che hanno presentato offerta è differito fino alla scadenza del termine per la presentazione delle offerte medesime; questo Ente, quindi, comunicherà agli operatori economici partecipanti notizie sulla procedura dopo tale termine e solo dietro espressa richiesta scritta da parte dei soggetti interessa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: ALTRE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: INFORMAZIONI GENERAL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artecipazione alla procedura comporta la piena e incondizionata accettazione di tutte le disposizioni contenute nel presente avviso e nello schema di disciplinare d’incarico professional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er quanto non previsto nella presente lettera di invito, si rinvia alle leggi ed ai regolamenti vigenti in materia di contratti pubblic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i sensi dell’art. 13 del D.Lgs. 196/2003 si informa che i dati forniti saranno trattati dalla stazione appaltante per finalità connesse alla gara e per l’eventuale successiva stipulazione e gestione del contrat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Il/I professionista/i incaricato/i è/sono tenuto/i ad assolvere tutti gli obblighi previsti dall’art.3 della legge 13 agosto 2010, n, 136 ” Piano straordinario contro le Mafie” e ss.mm.ii. al fine di assicurare la tracciabilità dei movimenti finanziari relativi alla relativa convenzione, la stessa si risolve di diritto ai sensi del comma 8 del medesimo art. 3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Il responsabile unico del procedimento ai sensi dell’art. 31 del D. Lgs. n.50/2016, e ss.mm.ii.,  per quanto attiene la seguente procedura di affidamento è l’Arch. Giuseppe Franco responsabile dell’area tecnica del comu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possibile prendere visione degli atti e documenti inerenti il presente avviso, ivi compreso gli elaborati del progetto esecutivo, presso l’ufficio tecnico del comune di Castel di Lucio  e richiedere chiarimenti al responsabile dell’Area tecnica  Arch. Giuseppe Franc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lettera di invito è pubblicata all’Albo Pretorio On -line del Comune di Castel di Lucio consultabile sul sito istituzionale www.casteldilucio.eu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L'Amministrazione si riserva di interrompere in qualsiasi momento, per ragioni di sua esclusiva competenza, il procedimento avviato, senza che i soggetti richiedenti possano vantare alcuna prete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l fine di poter effettuare le comunicazioni prescritte, si invitano i concorrenti ad autorizzare questa Stazione Appaltante la pec o il fax quale mezzo di trasmiss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tanto, ogni trasmissione a mezzo pec o fax, avrà valore legale di comunic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ventuali integrazioni alla documentazione presentata che si rendessero necessarie in fase di gara, verranno richieste all’indirizzo pec o fax indicato nell’Istanza di ammissione e dichiarazione, e pertanto si precisa fin da ora ch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n tal caso il concorrente è tenuto a trasmettere le integrazioni richieste entro un congruo termine, individuato da questa stazione appaltante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inque gg. </w:t>
      </w:r>
      <w:r>
        <w:rPr>
          <w:rFonts w:cs="Times New Roman" w:ascii="Times New Roman" w:hAnsi="Times New Roman"/>
          <w:color w:val="000000"/>
          <w:sz w:val="24"/>
          <w:szCs w:val="24"/>
        </w:rPr>
        <w:t>dalla data della richiesta, pena l’esclu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el caso di mancata ricezione della suddetta richiesta da parte dell’operatore economico interessato dovuta a disguidi non imputabili alla stazione appaltante o nel caso in cui la comunicazione non pervenga tempestivamente al concorrente interessato, e pertanto lo stesso non integri la documentazione richiesta entro il suddetto congruo termine, l’amministrazione non si assume nessuna responsabilità in meri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i sensi del D.Lgs. n. 196/2003 e ss.mm.i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Tutte le spese del contratto, bolli, imposta di registro, etc. delle convenzioni di incarico sono a carico del professionista singolo e/o associato vincitore della selezione senza diritto di rival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: Cause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TE3F47730t00" w:hAnsi="TTE3F47730t00" w:cs="TTE3F47730t00"/>
          <w:b/>
          <w:b/>
          <w:bCs/>
          <w:color w:val="000000"/>
          <w:sz w:val="17"/>
          <w:szCs w:val="17"/>
        </w:rPr>
      </w:pPr>
      <w:r>
        <w:rPr>
          <w:rFonts w:cs="TTE3F47730t00" w:ascii="TTE3F47730t00" w:hAnsi="TTE3F47730t00"/>
          <w:b/>
          <w:bCs/>
          <w:color w:val="000000"/>
          <w:sz w:val="17"/>
          <w:szCs w:val="17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escluse le domande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formulate in difformità alle modalità di presentazione stabilite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arenti della documentazione prevista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pervenute dopo il termine ultimo fissato, a tal fine farà fede esclusivamente il timbro di dell’Ufficio Protocollo dell’Ente,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on documentazione recante informazioni che risultano non veritie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effettuate da soggetti per i quali è riconosciuta una clausola di esclusione dalla partecipazione alle gare per l’affidamento di servizi pubblici, dagli affidamenti o dalla contrattazione con la pubblica amministrazione, come prevista dall’ordinamento giuridico vigente, accertata in qualsiasi momento e con ogni mezz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I: Allega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A: Schema 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D: Schema di disciplinare di incarico professional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Allegato E: Schema offerta di gara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(Arch. G. Franco)</w:t>
      </w:r>
    </w:p>
    <w:p>
      <w:pPr>
        <w:pStyle w:val="Corpodeltesto2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709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F4773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26544" w:leader="none"/>
        <w:tab w:val="left" w:pos="29172" w:leader="none"/>
      </w:tabs>
      <w:autoSpaceDE w:val="false"/>
      <w:bidi w:val="0"/>
      <w:spacing w:lineRule="atLeast" w:line="568"/>
    </w:pPr>
    <w:rPr>
      <w:rFonts w:ascii="GillSans" w:hAnsi="GillSans" w:eastAsia="Times New Roman" w:cs="GillSan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spacing w:lineRule="atLeast" w:line="288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175">
    <w:name w:val="CORPO 11 7.5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autoSpaceDE w:val="false"/>
      <w:bidi w:val="0"/>
      <w:spacing w:lineRule="atLeast" w:line="426"/>
      <w:jc w:val="both"/>
    </w:pPr>
    <w:rPr>
      <w:rFonts w:ascii="GillSans" w:hAnsi="GillSans" w:eastAsia="Times New Roman" w:cs="GillSans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84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-27650"/>
        <w:tab w:val="clear" w:pos="-12168"/>
        <w:tab w:val="clear" w:pos="-8200"/>
        <w:tab w:val="clear" w:pos="-64"/>
        <w:tab w:val="clear" w:pos="0"/>
        <w:tab w:val="clear" w:pos="61"/>
        <w:tab w:val="clear" w:pos="26544"/>
        <w:tab w:val="clear" w:pos="291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center" w:pos="4819" w:leader="none"/>
        <w:tab w:val="right" w:pos="9638" w:leader="none"/>
      </w:tabs>
      <w:autoSpaceDE w:val="true"/>
      <w:spacing w:lineRule="auto" w:line="24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140" w:leader="none"/>
        <w:tab w:val="left" w:pos="480" w:leader="none"/>
      </w:tabs>
      <w:autoSpaceDE w:val="true"/>
      <w:spacing w:lineRule="atLeast" w:line="240"/>
      <w:ind w:left="1008" w:hanging="288"/>
    </w:pPr>
    <w:rPr>
      <w:rFonts w:ascii="Times New Roman" w:hAnsi="Times New Roman" w:cs="Times New Roman"/>
      <w:color w:val="000000"/>
      <w:sz w:val="24"/>
    </w:rPr>
  </w:style>
  <w:style w:type="paragraph" w:styleId="NormaleWeb">
    <w:name w:val="Normale (Web)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avoripubblici.sicilia.it/" TargetMode="External"/><Relationship Id="rId5" Type="http://schemas.openxmlformats.org/officeDocument/2006/relationships/hyperlink" Target="http://www.lavoripubblici.sicilia.it/" TargetMode="External"/><Relationship Id="rId6" Type="http://schemas.openxmlformats.org/officeDocument/2006/relationships/hyperlink" Target="mailto:utc@casteldilucio.eu" TargetMode="External"/><Relationship Id="rId7" Type="http://schemas.openxmlformats.org/officeDocument/2006/relationships/hyperlink" Target="mailto:sindaco@casteldilucio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9:00Z</dcterms:created>
  <dc:creator>G.M.</dc:creator>
  <dc:description/>
  <cp:keywords/>
  <dc:language>en-US</dc:language>
  <cp:lastModifiedBy>Lia Pinto</cp:lastModifiedBy>
  <cp:lastPrinted>2017-01-12T13:10:00Z</cp:lastPrinted>
  <dcterms:modified xsi:type="dcterms:W3CDTF">2017-02-08T11:41:00Z</dcterms:modified>
  <cp:revision>26</cp:revision>
  <dc:subject/>
  <dc:title>cod</dc:title>
</cp:coreProperties>
</file>