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entrocorpodeltesto2"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  <w:tab w:val="left" w:pos="708" w:leader="none"/>
          <w:tab w:val="left" w:pos="127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/>
        <w:ind w:left="1276" w:hanging="1276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Rientrocorpodeltesto2"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  <w:tab w:val="left" w:pos="708" w:leader="none"/>
          <w:tab w:val="left" w:pos="127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/>
        <w:ind w:left="1276" w:hanging="1276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Rientrocorpodeltesto2"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  <w:tab w:val="left" w:pos="708" w:leader="none"/>
          <w:tab w:val="left" w:pos="127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/>
        <w:ind w:left="1276" w:hanging="1276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Rientrocorpodeltesto2"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  <w:tab w:val="left" w:pos="708" w:leader="none"/>
          <w:tab w:val="left" w:pos="127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/>
        <w:ind w:left="1276" w:hanging="1276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Rientrocorpodeltesto2"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  <w:tab w:val="left" w:pos="708" w:leader="none"/>
          <w:tab w:val="left" w:pos="127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/>
        <w:ind w:left="1276" w:hanging="1276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tbl>
      <w:tblPr>
        <w:tblW w:w="9293" w:type="dxa"/>
        <w:jc w:val="left"/>
        <w:tblInd w:w="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5719"/>
      </w:tblGrid>
      <w:tr>
        <w:trPr>
          <w:trHeight w:val="1289" w:hRule="atLeast"/>
        </w:trPr>
        <w:tc>
          <w:tcPr>
            <w:tcW w:w="357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0"/>
                <w:tab w:val="clear" w:pos="61"/>
                <w:tab w:val="clear" w:pos="26544"/>
                <w:tab w:val="clear" w:pos="29172"/>
                <w:tab w:val="left" w:pos="-27650" w:leader="none"/>
                <w:tab w:val="left" w:pos="-12168" w:leader="dot"/>
                <w:tab w:val="left" w:pos="-8200" w:leader="none"/>
                <w:tab w:val="left" w:pos="-64" w:leader="none"/>
              </w:tabs>
              <w:suppressAutoHyphens w:val="true"/>
              <w:overflowPunct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36"/>
                <w:szCs w:val="36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ar-SA"/>
              </w:rPr>
              <w:object w:dxaOrig="2838" w:dyaOrig="283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1.1pt;margin-top:-87.95pt;width:58.45pt;height:86.2pt;mso-position-horizontal-relative:text;mso-position-vertical-relative:text" filled="t" fillcolor="#FFFFFF" o:ole="">
                  <v:imagedata r:id="rId3" o:title=""/>
                  <w10:wrap type="topAndBottom"/>
                </v:shape>
                <o:OLEObject Type="Embed" ProgID="" ShapeID="ole_rId2" DrawAspect="Content" ObjectID="_1749001223" r:id="rId2"/>
              </w:object>
            </w:r>
          </w:p>
        </w:tc>
        <w:tc>
          <w:tcPr>
            <w:tcW w:w="5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0"/>
                <w:tab w:val="clear" w:pos="61"/>
                <w:tab w:val="clear" w:pos="26544"/>
                <w:tab w:val="clear" w:pos="29172"/>
                <w:tab w:val="left" w:pos="-27650" w:leader="none"/>
                <w:tab w:val="left" w:pos="-12168" w:leader="dot"/>
                <w:tab w:val="left" w:pos="-8200" w:leader="none"/>
                <w:tab w:val="left" w:pos="-64" w:leader="none"/>
              </w:tabs>
              <w:suppressAutoHyphens w:val="true"/>
              <w:overflowPunct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36"/>
                <w:szCs w:val="36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ar-SA"/>
              </w:rPr>
              <w:t>COMUNE DI CASTEL DI LUCIO</w:t>
            </w:r>
          </w:p>
          <w:p>
            <w:pPr>
              <w:pStyle w:val="Normal"/>
              <w:widowControl/>
              <w:tabs>
                <w:tab w:val="clear" w:pos="0"/>
                <w:tab w:val="clear" w:pos="61"/>
                <w:tab w:val="clear" w:pos="26544"/>
                <w:tab w:val="clear" w:pos="29172"/>
                <w:tab w:val="left" w:pos="-27650" w:leader="none"/>
                <w:tab w:val="left" w:pos="-12168" w:leader="dot"/>
                <w:tab w:val="left" w:pos="-8200" w:leader="none"/>
                <w:tab w:val="left" w:pos="-64" w:leader="none"/>
              </w:tabs>
              <w:suppressAutoHyphens w:val="true"/>
              <w:overflowPunct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>CITTA METROPOLITANA DI MESSINA</w:t>
            </w:r>
          </w:p>
          <w:p>
            <w:pPr>
              <w:pStyle w:val="Normal"/>
              <w:widowControl/>
              <w:tabs>
                <w:tab w:val="clear" w:pos="0"/>
                <w:tab w:val="clear" w:pos="61"/>
                <w:tab w:val="clear" w:pos="26544"/>
                <w:tab w:val="clear" w:pos="29172"/>
                <w:tab w:val="left" w:pos="-27650" w:leader="none"/>
                <w:tab w:val="left" w:pos="-12168" w:leader="dot"/>
                <w:tab w:val="left" w:pos="-8200" w:leader="none"/>
                <w:tab w:val="left" w:pos="-64" w:leader="none"/>
              </w:tabs>
              <w:suppressAutoHyphens w:val="true"/>
              <w:overflowPunct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>UFFICIO TECNICO</w:t>
            </w:r>
          </w:p>
          <w:p>
            <w:pPr>
              <w:pStyle w:val="Normal"/>
              <w:widowControl/>
              <w:tabs>
                <w:tab w:val="clear" w:pos="0"/>
                <w:tab w:val="clear" w:pos="61"/>
                <w:tab w:val="clear" w:pos="26544"/>
                <w:tab w:val="clear" w:pos="29172"/>
                <w:tab w:val="left" w:pos="-27650" w:leader="none"/>
                <w:tab w:val="left" w:pos="-12168" w:leader="dot"/>
                <w:tab w:val="left" w:pos="-8200" w:leader="none"/>
                <w:tab w:val="left" w:pos="-64" w:leader="none"/>
              </w:tabs>
              <w:suppressAutoHyphens w:val="true"/>
              <w:overflowPunct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>Tel 0921384032 mail utc@casteldilucio.eu</w:t>
            </w:r>
          </w:p>
          <w:p>
            <w:pPr>
              <w:pStyle w:val="Normal"/>
              <w:widowControl/>
              <w:tabs>
                <w:tab w:val="clear" w:pos="0"/>
                <w:tab w:val="clear" w:pos="61"/>
                <w:tab w:val="clear" w:pos="26544"/>
                <w:tab w:val="clear" w:pos="29172"/>
                <w:tab w:val="left" w:pos="-27650" w:leader="none"/>
                <w:tab w:val="left" w:pos="-12168" w:leader="dot"/>
                <w:tab w:val="left" w:pos="-8200" w:leader="none"/>
                <w:tab w:val="left" w:pos="-64" w:leader="none"/>
              </w:tabs>
              <w:suppressAutoHyphens w:val="true"/>
              <w:overflowPunct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Rientrocorpodeltesto2"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  <w:tab w:val="left" w:pos="708" w:leader="none"/>
          <w:tab w:val="left" w:pos="127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/>
        <w:ind w:left="1276" w:hanging="1276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Rientrocorpodeltesto2"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  <w:tab w:val="left" w:pos="708" w:leader="none"/>
          <w:tab w:val="left" w:pos="127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/>
        <w:ind w:left="1276" w:hanging="1276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Rientrocorpodeltesto2"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  <w:tab w:val="left" w:pos="708" w:leader="none"/>
          <w:tab w:val="left" w:pos="127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/>
        <w:ind w:left="1276" w:hanging="127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rot. n° ____________________del _________________________</w:t>
      </w:r>
    </w:p>
    <w:p>
      <w:pPr>
        <w:pStyle w:val="Rientrocorpodeltesto2"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  <w:tab w:val="left" w:pos="708" w:leader="none"/>
          <w:tab w:val="left" w:pos="127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/>
        <w:ind w:left="1276" w:hanging="1276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Nome: Arch. Liuzzo Giuseppe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Sede: comune di Mistretta (ME)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Iscrizione Albo regionale n°1223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 mezzo PEC: giuseppe.liuzzo@archiworldpec.it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LETTERA DI INVITO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OCEDURA RISTRETTA DELL’ART. 157 COMMA 2 D.LGS. 50/2016 SECONDO LA PROCEDURA PREVISTA DALL'</w:t>
      </w:r>
      <w:r>
        <w:fldChar w:fldCharType="begin"/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00"/>
        </w:rPr>
        <w:instrText xml:space="preserve"> HYPERLINK "http://www.bosettiegatti.eu/info/norme/statali/2016_0050.htm" \l "036"</w:instrTex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sz w:val="24"/>
          <w:szCs w:val="24"/>
        </w:rPr>
        <w:t>ARTICOLO 36, COMMA 2, LETTERA B)</w: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PER L’AFFIDAMENTO DEL SERVIZIO TECNICO RELATIVO A: D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REZIONE LAVORI MISURA CONTABILITA’ E COORDINAMENTO SICUREZZA IN FASE DI ESECUZIONE LAVORI DI “ADEGUAMENTO E MESSA IN SICUREZZA DELL’EDIFICIO DELLA SCUOLA LOMBARDO RADICE DI CASTEL DI LUCIO”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IG: Z951D21134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cadenza: ore 12 del giorno 23 febbraio 2017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L RESPONSABILE DELL’AREA TECNICA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(Determina sindacale n. 1 del 19.01.20159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 esecuzione della Determina Dirigenziale a contrattare ai sensi dell’art. 32 comma 2  del D.Lgs. 50/2016  n° 26 del 30/01/2017,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ENDE NOTO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he la S.V. è stata selezionata dall’Albo Unico Regionale dei professionisti ufficialmente pubblicato sul sito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lavoripubblici.sicilia.it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ai fini della partecipazione alla procedura negoziata ai sensi dell’art. 157 comma 2 D.Lgs. 50/2016 secondo la procedura prevista per l’affidamento del servizio tecnico relativo a: “D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rezione lavori misura contabilità e coordinamento sicurezza in fase di esecuzione lavori di “ADEGUAMENTO E MESSA IN SICUREZZA DELL’EDIFICIO DELLA SCUOLA LOMBARDO RADICE DI CASTEL DI LUCIO”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on la presente, pertanto, in allegato viene inviata la documentazione ai fini della presentazione della domanda di partecipazione e della offerta di ribasso sull’importo posto a base di gara ai fini della aggiudicazione del servizio di che trattasi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DATI DI CUI ALL’ALLEGATO XIV PARTE I LETTERA C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DEL D.LGS 50/2016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ZIONE I: AMMINISTRAZIONE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STAZIONE APPALTANTE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mune di Castel di Lucio Via S. D’Acquisto, 90070 Castel di Lucio (ME) – Tel. 0921 384032,  fax 0921 384222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C  areatecnica.cdl@postacertificata.org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-mail ufficio tecnico utc@casteldilucio.eu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AUTORITA’ RESPONSABILE DELLE PROCEDURE DI GARA: </w:t>
      </w:r>
      <w:r>
        <w:rPr>
          <w:rFonts w:cs="Times New Roman" w:ascii="Times New Roman" w:hAnsi="Times New Roman"/>
          <w:color w:val="000000"/>
          <w:sz w:val="24"/>
          <w:szCs w:val="24"/>
        </w:rPr>
        <w:t>Comune di Castel di Lucio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TIPO DI AMMINISTRAZIONE AGGIUDICATRICE E PRINCIPALI SETTORI DI ATTIVITÀ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ettore tecnico;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ZIONE II: OGGETTO DELL’APPALTO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TIPO DI APPALTO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ppalto per la prestazione di servizi attinenti all’ingegneria ed all’architettura d’importo inferiore a € 40.000,00 ed inferiore alla soglia comunitaria relativamente ai servizi sopra citati.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 servizi consistono in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Direzione lavori comprese misura e contabilità, coordinamento sicurezza in fase di esecuzione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at Opera Valore opera Prestazione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dilizia E.08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mporto lavori €. 282.939,03 compreso onere per la sicurezza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ENTITÀ DELL’APPALTO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’importo a base di gara per i servizi tecnici oggetto della presente procedura per onorari e rimborso spese suddivisi in base alle categorie individuate   è pari a complessive €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0.982,00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di cui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€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24.415,70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er competenze tecniche da porre a base di gar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€.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976.63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per cassa di previdenza al 4% ed €.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5.404,31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per I.V.A. al 22%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ULTERIORI CONDIZIONI DISCIPLINANTI L’APPALTO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’esecuzione delle prestazioni dovrà svolgersi in conformità alle prescrizioni del disciplinare di incarico allegato il cui schema dovrà essere sottoscritto per adesione ed inviato in allegato alla domanda di partecipazione a pena di esclusione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l servizio a mente del capitolato speciale d’appalto allegato al progetto esecutivo avrà una durata presuntiva di mesi 5 (durata dei lavori giorni 148), oltre agli adempimenti successivi relativi alla contabilità ed alla emissione del certificato di regolare esecuzione;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ZIONE III: INFORMAZIONI DI CARATTERE GIURIDICO, ECONOMICO,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INANZIARIO E TECNICO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) CONDIZIONI RELATIVE ALL’APPALTO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1)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’opera è finanziata con fondi del Ministero e dei Trasporti, all’interno del programma “Nuovi progetti di Intervento” ai sensi del DL. N. 133 del 12.09.2014 cosiddetto “Sbocca Italia” art. 3 commi 2 e 3, giusto decreto ministeriale n. 284 del 07.08.2015 approvante l’elenco degli interventi ammessi a finanziamento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2) Forma giuridica che dovrà assumere nel caso di raggruppamento di prestatori di servizi aggiudicatari dell’appalto: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Quella di cui all’art. 46 del D.Lgs. n° 50/2016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) CONDIZIONI DI PARTECIPAZIONE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ituazione personale degli operatori, inclusi i requisiti relativi all’iscrizione nell’albo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rofessionale: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 concorrenti non devono trovarsi in alcuna delle cause di esclusione dalla partecipazione alle gare, indicate all'art. 80 del D.Lgs. 50/2016 ed all’art. 14 del D.Lgs. 81/2008 e ss.mm.ii., infine devono essere in possesso dei seguenti requisiti di idoneità professionale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 adeguato titolo di studio relativamente alle opere oggetto del servizio in gara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 possesso degli attestati di frequenza a specifici corsi in materia di sicurezza ed i relativi aggiornamenti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ndipendentemente dalla natura giuridica dei soggetti concorrenti, le prestazioni oggetto dell’appalto dovranno essere espletate da professionisti iscritti negli appositi albi previsti dagli ordinamenti professionali vigenti, o comunque abilitati all’esercizio della professione in base alla legislazione dello Stato di appartenenza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r i concorrenti non stabiliti in Italia deve essere prodotta dichiarazione equivalente, resa secondo la legislazione dello Stato di appartenenza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 professionisti, inoltre, a pena di esclusione devono essere iscritti all’Albo Unico Regionale dei Professionisti istituito presso l’Assessorato Regionale alle Infrastrutture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) CONDIZIONI RELATIVE ALL’APPALTO DI SERVIZI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1 Soggetti ammessi a partecipare: </w:t>
      </w:r>
      <w:r>
        <w:rPr>
          <w:rFonts w:cs="Times New Roman" w:ascii="Times New Roman" w:hAnsi="Times New Roman"/>
          <w:color w:val="000000"/>
          <w:sz w:val="24"/>
          <w:szCs w:val="24"/>
        </w:rPr>
        <w:t>Possono partecipare all’appalto i soggetti di cui alle lettere a), b), c), d), e) ed f) dell’art. 46, comma 1 del D.Lgs. 50/2016 e ss.mm.ii. in possesso dei requisiti stabiliti dalla normativa vigente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oggetti di cui all’art. 46 comma 1 lettere b), c), d), e) ed f) dell’art. 46, comma 1 del D.Lgs. 50/2016 si applicano altresì rispettivamente le disposizioni di cui all’art. 254, 255 e 256 del D.P.R. 207/2010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ZIONE IV: MODALITÀ DI PRESENTAZIONE DELLA CANDIDATURE E DI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LEZIONE DEI CONCORRENTI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) MODALITÀ DI PRESENTAZIONE DELLE CANDIDATURE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e domande/autodichiarazioni dovranno pervenire, pena esclusione dalla selezione,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entro il 23 febbraio 2017 alle ore 1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giorni 15 dalla notifica della presente lettera di invito ai professionisti a mezzo PEC)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ll’indirizzo del protocollo generale del Comune di Castel di Lucio – Via S. D’Acquisto (ME)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vranno essere inoltrati i seguenti documenti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llegato A : </w:t>
      </w:r>
      <w:r>
        <w:rPr>
          <w:rFonts w:cs="Times New Roman" w:ascii="Times New Roman" w:hAnsi="Times New Roman"/>
          <w:color w:val="000000"/>
          <w:sz w:val="24"/>
          <w:szCs w:val="24"/>
        </w:rPr>
        <w:t>Domanda di partecipazione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llegato B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urriculum professionale con l’indicazione dei servizi tecnici effettuati, sottoscritto in forma di dichiarazione di atto notorio ai sensi del D.P.R. 445/2000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llegato C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 Carta d’identità in corso di validità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llegato D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 schema disciplinare di incarico sottoscritto per adesione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llegato E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: offerta di gara in carta semplice </w:t>
      </w:r>
      <w:r>
        <w:rPr>
          <w:rFonts w:cs="Times New Roman" w:ascii="Times New Roman" w:hAnsi="Times New Roman"/>
          <w:bCs/>
          <w:color w:val="000000"/>
          <w:sz w:val="24"/>
        </w:rPr>
        <w:t>ed in busta chiusa “B” contenuta all’interno della busta “A” Documentazione, con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allegata fotocopia documento di identità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) MODALITA' DI SELEZIONE DEI CONCORRENTI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elezione di  numero 5  soggetti cui inviare la lettera di invito attingendo dall’Albo Unico Regionale ufficialmente pubblicato sul sito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lavoripubblici.sicilia.it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ui devono fare riferimento tutti gli enti previsti di cui all’art. 2 della L.R. 12/2011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er l’affidamento delle  attività di cui alla presente lettera di invito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 requisiti economico finanziari e tecnico organizzativi che dovranno essere posseduti a pena di esclusione sono i seguenti:</w:t>
      </w:r>
    </w:p>
    <w:p>
      <w:pPr>
        <w:pStyle w:val="Normal"/>
        <w:widowControl/>
        <w:shd w:fill="F5FDFE" w:val="clear"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autoSpaceDE w:val="true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a) fatturato globale per servizi negli ultimi cinque esercizi antecedenti la pubblicazione del bando, per un importo almeno pari all'importo a base d'asta;</w:t>
        <w:br/>
        <w:t xml:space="preserve">b) avvenuto espletamento negli ultimi dieci anni di un servizio appartenente alla categoria oper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Edilizia E.08 </w:t>
      </w:r>
      <w:r>
        <w:rPr>
          <w:rFonts w:cs="Times New Roman" w:ascii="Times New Roman" w:hAnsi="Times New Roman"/>
          <w:b/>
          <w:sz w:val="24"/>
          <w:szCs w:val="24"/>
        </w:rPr>
        <w:t>per un importo stimato dei lavori almeno pari a quello del presente avviso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i precisa che l’esame della documentazione pervenuta verrà effettuato in seduta riservata, da un’apposita Commissione, nominata dal Responsabile dell’area tecnica.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a procedura verrà comunque espletata nel rispetto dei seguenti principi comunitari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Non discriminazione: Verrà rispettato attraverso il divieto di privilegiare soggetti che esercitano prevalentemente la loro attività nell’ambito territoriale in cui si svolgono le prestazioni o di preferire soggetti appartenenti a particolari paesi della U.E. o a regioni italiane, province e comuni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Parità di trattamento: Verrà rispettato mediante l’utilizzo degli stessi criteri selettivi per tutti i partecipanti, consentendo che tutti gli offerenti godano delle stesse possibilità di formulazione delle offerte, vietando ogni palese discriminazione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Proporzionalità: Verrà rispettato attraverso l’obbligo di considerare il possesso di esperienza pregressa proporzionale ed adeguata all’entità e complessità dell’incarico da conferire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) TIPO DI PROCEDURA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ocedura negoziata ai sensi dell’art. 157 comma 2 D.Lgs. 50/2016 secondo la procedura prevista dall'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://www.bosettiegatti.eu/info/norme/statali/2016_0050.htm" \l "036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articolo 36, comma 2, lettera b)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ed aggiudicazione co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il criterio del minor prezzo ai sensi dell’art. 95 comma 3 lettera b) del D.Lgs. 50/201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e vantaggioso per l’Amministrazione Comunale determinato mediante ribasso percentuale sull’importo della parcella delle competenze tecniche che ammonta 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€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24.415,70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oltr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€.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976.63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per cassa di previdenza al 4% ed €.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5.404,31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per I.V.A. al 22%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ZIONE V: ALTRE INFORMAZIONI DI CARATTERE AMMINISTRATIVO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Lingua utilizzabile nelle offerte o nelle domande di partecipazione: </w:t>
      </w:r>
      <w:r>
        <w:rPr>
          <w:rFonts w:cs="Times New Roman" w:ascii="Times New Roman" w:hAnsi="Times New Roman"/>
          <w:color w:val="000000"/>
          <w:sz w:val="24"/>
          <w:szCs w:val="24"/>
        </w:rPr>
        <w:t>Italiano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Periodo minimo durante il quale l’offerente è vincolato dalla propria offerta: 180 giorni </w:t>
      </w:r>
      <w:r>
        <w:rPr>
          <w:rFonts w:cs="Times New Roman" w:ascii="Times New Roman" w:hAnsi="Times New Roman"/>
          <w:color w:val="000000"/>
          <w:sz w:val="24"/>
          <w:szCs w:val="24"/>
        </w:rPr>
        <w:t>dalla scadenza del termine per la ricezione delle offerte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Recapiti per ulteriori informazioni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Per informazioni e chiarimenti di natura amministrativa, concernenti i documenti da predisporre per la partecipazione alla manifestazione di interesse, contattare L’Arch. Giuseppe Franco Responsabile dell’Area tecnica   tel  0921 384032;  e-mail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utc@casteldilucio.e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sindaco@casteldilucio.e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. Trattamento dei dati personali: </w:t>
      </w:r>
      <w:r>
        <w:rPr>
          <w:rFonts w:cs="Times New Roman" w:ascii="Times New Roman" w:hAnsi="Times New Roman"/>
          <w:color w:val="000000"/>
          <w:sz w:val="24"/>
          <w:szCs w:val="24"/>
        </w:rPr>
        <w:t>Ai sensi del D.Lgs. n. 196/2003 e s.m.i., si precisa che il trattamento dei dati personali sarà improntato a liceità e correttezza nella piena tutela dei diritti dei concorrenti e della loro riservatezza; il trattamento dei dati ha la finalità di consentire l’accertamento della idoneità dei concorrenti a partecipare alla procedura di affidamento di cui trattasi. Si informa che i dati dichiarati saranno utilizzati dagli uffici esclusivamente per l’istruttoria dell’istanza presentata e per le formalità ad essa connesse. I dati non verranno comunicati a terzi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6. Accesso agli atti: </w:t>
      </w:r>
      <w:r>
        <w:rPr>
          <w:rFonts w:cs="Times New Roman" w:ascii="Times New Roman" w:hAnsi="Times New Roman"/>
          <w:color w:val="000000"/>
          <w:sz w:val="24"/>
          <w:szCs w:val="24"/>
        </w:rPr>
        <w:t>Ai sensi dell'art. 76 del D.lgs. 50/2016 e s.m.i., il diritto di accesso nelle procedure negoziate, in relazione all'elenco dei soggetti che hanno fatto richiesta di invito, o che hanno segnalato il loro interesse e in relazione all'elenco dei soggetti invitati o all'elenco dei soggetti che hanno presentato offerta è differito fino alla scadenza del termine per la presentazione delle offerte medesime; questo Ente, quindi, comunicherà agli operatori economici partecipanti notizie sulla procedura dopo tale termine e solo dietro espressa richiesta scritta da parte dei soggetti interessati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ZIONE VI: ALTRE INFORMAZIONI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: INFORMAZIONI GENERALI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La partecipazione alla procedura comporta la piena e incondizionata accettazione di tutte le disposizioni contenute nel presente avviso e nello schema di disciplinare d’incarico professionale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Per quanto non previsto nella presente lettera di invito, si rinvia alle leggi ed ai regolamenti vigenti in materia di contratti pubblici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Ai sensi dell’art. 13 del D.Lgs. 196/2003 si informa che i dati forniti saranno trattati dalla stazione appaltante per finalità connesse alla gara e per l’eventuale successiva stipulazione e gestione del contratto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) Il/I professionista/i incaricato/i è/sono tenuto/i ad assolvere tutti gli obblighi previsti dall’art.3 della legge 13 agosto 2010, n, 136 ” Piano straordinario contro le Mafie” e ss.mm.ii. al fine di assicurare la tracciabilità dei movimenti finanziari relativi alla relativa convenzione, la stessa si risolve di diritto ai sensi del comma 8 del medesimo art. 3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) Il responsabile unico del procedimento ai sensi dell’art. 31 del D. Lgs. n.50/2016, e ss.mm.ii.,  per quanto attiene la seguente procedura di affidamento è l’Arch. Giuseppe Franco responsabile dell’area tecnica del comune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’ possibile prendere visione degli atti e documenti inerenti il presente avviso, ivi compreso gli elaborati del progetto esecutivo, presso l’ufficio tecnico del comune di Castel di Lucio  e richiedere chiarimenti al responsabile dell’Area tecnica  Arch. Giuseppe Franco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autoSpaceDE w:val="true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presente lettera di invito è pubblicata all’Albo Pretorio On -line del Comune di Castel di Lucio consultabile sul sito istituzionale www.casteldilucio.eu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f) L'Amministrazione si riserva di interrompere in qualsiasi momento, per ragioni di sua esclusiva competenza, il procedimento avviato, senza che i soggetti richiedenti possano vantare alcuna pretesa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) Al fine di poter effettuare le comunicazioni prescritte, si invitano i concorrenti ad autorizzare questa Stazione Appaltante la pec o il fax quale mezzo di trasmissione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rtanto, ogni trasmissione a mezzo pec o fax, avrà valore legale di comunicazione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) Eventuali integrazioni alla documentazione presentata che si rendessero necessarie in fase di gara, verranno richieste all’indirizzo pec o fax indicato nell’Istanza di ammissione e dichiarazione, e pertanto si precisa fin da ora che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in tal caso il concorrente è tenuto a trasmettere le integrazioni richieste entro un congruo termine, individuato da questa stazione appaltante i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cinque gg. </w:t>
      </w:r>
      <w:r>
        <w:rPr>
          <w:rFonts w:cs="Times New Roman" w:ascii="Times New Roman" w:hAnsi="Times New Roman"/>
          <w:color w:val="000000"/>
          <w:sz w:val="24"/>
          <w:szCs w:val="24"/>
        </w:rPr>
        <w:t>dalla data della richiesta, pena l’esclusione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nel caso di mancata ricezione della suddetta richiesta da parte dell’operatore economico interessato dovuta a disguidi non imputabili alla stazione appaltante o nel caso in cui la comunicazione non pervenga tempestivamente al concorrente interessato, e pertanto lo stesso non integri la documentazione richiesta entro il suddetto congruo termine, l’amministrazione non si assume nessuna responsabilità in merito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) Ai sensi del D.Lgs. n. 196/2003 e ss.mm.ii., si precisa che il trattamento dei dati personali sarà improntato a liceità e correttezza nella piena tutela dei diritti dei concorrenti e della loro riservatezza; il trattamento dei dati ha la finalità di consentire l’accertamento della idoneità dei concorrenti a partecipare alla procedura di affidamento di cui trattasi. Si informa che i dati dichiarati saranno utilizzati dagli uffici esclusivamente per l’istruttoria dell’istanza presentata e per le formalità ad essa connesse. I dati non verranno comunicati a terzi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) Tutte le spese del contratto, bolli, imposta di registro, etc. delle convenzioni di incarico sono a carico del professionista singolo e/o associato vincitore della selezione senza diritto di rivalsa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ZIONE VII: Cause di esclusione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rPr>
          <w:rFonts w:ascii="TTE3F47730t00" w:hAnsi="TTE3F47730t00" w:cs="TTE3F47730t00"/>
          <w:b/>
          <w:b/>
          <w:bCs/>
          <w:color w:val="000000"/>
          <w:sz w:val="17"/>
          <w:szCs w:val="17"/>
        </w:rPr>
      </w:pPr>
      <w:r>
        <w:rPr>
          <w:rFonts w:cs="TTE3F47730t00" w:ascii="TTE3F47730t00" w:hAnsi="TTE3F47730t00"/>
          <w:b/>
          <w:bCs/>
          <w:color w:val="000000"/>
          <w:sz w:val="17"/>
          <w:szCs w:val="17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ranno escluse le domande di partecipazione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formulate in difformità alle modalità di presentazione stabilite dal presente avviso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carenti della documentazione prevista dal presente avviso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 xml:space="preserve">pervenute dopo il termine ultimo fissato, a tal fine farà fede esclusivamente il timbro di dell’Ufficio Protocollo dell’Ente,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con documentazione recante informazioni che risultano non veritiere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effettuate da soggetti per i quali è riconosciuta una clausola di esclusione dalla partecipazione alle gare per l’affidamento di servizi pubblici, dagli affidamenti o dalla contrattazione con la pubblica amministrazione, come prevista dall’ordinamento giuridico vigente, accertata in qualsiasi momento e con ogni mezzo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ZIONE VIII: Allegati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 Allegato A: Schema domanda di partecipazione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 Allegato D:  Schema di disciplinare di incarico professionale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- Allegato E: Schema offerta di gara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IL RESPONSABILE DELL’AREA TECNICA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(Arch. G. Franco)</w:t>
      </w:r>
    </w:p>
    <w:p>
      <w:pPr>
        <w:pStyle w:val="Corpodeltesto2"/>
        <w:spacing w:lineRule="auto" w:line="240" w:before="0" w:after="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</w:r>
    </w:p>
    <w:sectPr>
      <w:type w:val="nextPage"/>
      <w:pgSz w:w="12240" w:h="15840"/>
      <w:pgMar w:left="709" w:right="616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Sans">
    <w:charset w:val="00"/>
    <w:family w:val="swiss"/>
    <w:pitch w:val="default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TE3F47730t00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-27650" w:leader="none"/>
        <w:tab w:val="left" w:pos="-12168" w:leader="dot"/>
        <w:tab w:val="left" w:pos="-8200" w:leader="none"/>
        <w:tab w:val="left" w:pos="-64" w:leader="none"/>
        <w:tab w:val="left" w:pos="0" w:leader="none"/>
        <w:tab w:val="left" w:pos="61" w:leader="none"/>
        <w:tab w:val="left" w:pos="26544" w:leader="none"/>
        <w:tab w:val="left" w:pos="29172" w:leader="none"/>
      </w:tabs>
      <w:autoSpaceDE w:val="false"/>
      <w:bidi w:val="0"/>
      <w:spacing w:lineRule="atLeast" w:line="568"/>
    </w:pPr>
    <w:rPr>
      <w:rFonts w:ascii="GillSans" w:hAnsi="GillSans" w:eastAsia="Times New Roman" w:cs="GillSans"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6544"/>
        <w:tab w:val="clear" w:pos="29172"/>
        <w:tab w:val="left" w:pos="-27650" w:leader="none"/>
        <w:tab w:val="left" w:pos="-12168" w:leader="dot"/>
        <w:tab w:val="left" w:pos="-8200" w:leader="none"/>
        <w:tab w:val="left" w:pos="-64" w:leader="none"/>
        <w:tab w:val="left" w:pos="0" w:leader="none"/>
        <w:tab w:val="left" w:pos="61" w:leader="none"/>
        <w:tab w:val="left" w:pos="169" w:leader="none"/>
        <w:tab w:val="left" w:pos="20600" w:leader="none"/>
        <w:tab w:val="left" w:pos="24558" w:leader="none"/>
        <w:tab w:val="left" w:pos="29232" w:leader="none"/>
      </w:tabs>
      <w:spacing w:lineRule="atLeast" w:line="288"/>
      <w:jc w:val="center"/>
      <w:outlineLvl w:val="3"/>
    </w:pPr>
    <w:rPr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Comic Sans MS" w:hAnsi="Comic Sans MS" w:eastAsia="Times New Roman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Carpredefinitoparagrafo">
    <w:name w:val="Car. predefinito paragrafo"/>
    <w:qFormat/>
    <w:rPr/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color w:val="000000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0"/>
        <w:tab w:val="clear" w:pos="61"/>
        <w:tab w:val="clear" w:pos="26544"/>
        <w:tab w:val="clear" w:pos="29172"/>
        <w:tab w:val="left" w:pos="-27650" w:leader="none"/>
        <w:tab w:val="left" w:pos="-12168" w:leader="dot"/>
        <w:tab w:val="left" w:pos="-8200" w:leader="none"/>
        <w:tab w:val="left" w:pos="-64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uto" w:line="240"/>
      <w:jc w:val="both"/>
    </w:pPr>
    <w:rPr>
      <w:rFonts w:ascii="Times New Roman" w:hAnsi="Times New Roman" w:cs="Times New Roman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1175">
    <w:name w:val="CORPO 11 7.5"/>
    <w:qFormat/>
    <w:pPr>
      <w:widowControl w:val="false"/>
      <w:tabs>
        <w:tab w:val="clear" w:pos="720"/>
        <w:tab w:val="left" w:pos="-8200" w:leader="none"/>
        <w:tab w:val="left" w:pos="-64" w:leader="none"/>
        <w:tab w:val="left" w:pos="0" w:leader="none"/>
        <w:tab w:val="left" w:pos="61" w:leader="none"/>
        <w:tab w:val="left" w:pos="169" w:leader="none"/>
        <w:tab w:val="left" w:pos="20600" w:leader="none"/>
        <w:tab w:val="left" w:pos="24558" w:leader="none"/>
        <w:tab w:val="left" w:pos="29232" w:leader="none"/>
      </w:tabs>
      <w:autoSpaceDE w:val="false"/>
      <w:bidi w:val="0"/>
      <w:spacing w:lineRule="atLeast" w:line="426"/>
      <w:jc w:val="both"/>
    </w:pPr>
    <w:rPr>
      <w:rFonts w:ascii="GillSans" w:hAnsi="GillSans" w:eastAsia="Times New Roman" w:cs="GillSans"/>
      <w:color w:val="auto"/>
      <w:sz w:val="22"/>
      <w:szCs w:val="22"/>
      <w:lang w:val="it-IT" w:bidi="ar-SA" w:eastAsia="zh-CN"/>
    </w:rPr>
  </w:style>
  <w:style w:type="paragraph" w:styleId="Footnote">
    <w:name w:val="Footnote Text"/>
    <w:basedOn w:val="Normal"/>
    <w:pPr/>
    <w:rPr>
      <w:color w:val="000000"/>
    </w:rPr>
  </w:style>
  <w:style w:type="paragraph" w:styleId="TextBodyIndent">
    <w:name w:val="Body Text Indent"/>
    <w:basedOn w:val="Normal"/>
    <w:pPr>
      <w:jc w:val="both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284" w:hanging="284"/>
      <w:jc w:val="both"/>
    </w:pPr>
    <w:rPr>
      <w:color w:val="000000"/>
    </w:rPr>
  </w:style>
  <w:style w:type="paragraph" w:styleId="Rientrocorpodeltesto3">
    <w:name w:val="Rientro corpo del testo 3"/>
    <w:basedOn w:val="Normal"/>
    <w:qFormat/>
    <w:pPr>
      <w:tabs>
        <w:tab w:val="clear" w:pos="0"/>
        <w:tab w:val="clear" w:pos="61"/>
        <w:tab w:val="clear" w:pos="26544"/>
        <w:tab w:val="clear" w:pos="29172"/>
        <w:tab w:val="left" w:pos="-27650" w:leader="none"/>
        <w:tab w:val="left" w:pos="-12168" w:leader="dot"/>
        <w:tab w:val="left" w:pos="-8200" w:leader="none"/>
        <w:tab w:val="left" w:pos="-64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284"/>
      <w:ind w:firstLine="567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-27650"/>
        <w:tab w:val="clear" w:pos="-12168"/>
        <w:tab w:val="clear" w:pos="-8200"/>
        <w:tab w:val="clear" w:pos="-64"/>
        <w:tab w:val="clear" w:pos="0"/>
        <w:tab w:val="clear" w:pos="61"/>
        <w:tab w:val="clear" w:pos="26544"/>
        <w:tab w:val="clear" w:pos="2917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0"/>
        <w:tab w:val="clear" w:pos="61"/>
        <w:tab w:val="clear" w:pos="26544"/>
        <w:tab w:val="clear" w:pos="29172"/>
        <w:tab w:val="left" w:pos="-27650" w:leader="none"/>
        <w:tab w:val="left" w:pos="-12168" w:leader="dot"/>
        <w:tab w:val="left" w:pos="-8200" w:leader="none"/>
        <w:tab w:val="left" w:pos="-64" w:leader="none"/>
        <w:tab w:val="center" w:pos="4819" w:leader="none"/>
        <w:tab w:val="right" w:pos="9638" w:leader="none"/>
      </w:tabs>
      <w:autoSpaceDE w:val="true"/>
      <w:spacing w:lineRule="auto" w:line="240"/>
    </w:pPr>
    <w:rPr>
      <w:rFonts w:ascii="Times New Roman" w:hAnsi="Times New Roman"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widowControl/>
      <w:tabs>
        <w:tab w:val="clear" w:pos="0"/>
        <w:tab w:val="clear" w:pos="61"/>
        <w:tab w:val="clear" w:pos="26544"/>
        <w:tab w:val="clear" w:pos="29172"/>
        <w:tab w:val="left" w:pos="-27650" w:leader="none"/>
        <w:tab w:val="left" w:pos="-12168" w:leader="dot"/>
        <w:tab w:val="left" w:pos="-8200" w:leader="none"/>
        <w:tab w:val="left" w:pos="-64" w:leader="none"/>
      </w:tabs>
      <w:autoSpaceDE w:val="true"/>
      <w:spacing w:lineRule="auto" w:line="240" w:before="0" w:after="120"/>
    </w:pPr>
    <w:rPr>
      <w:rFonts w:ascii="Times New Roman" w:hAnsi="Times New Roman" w:cs="Times New Roman"/>
      <w:color w:val="000000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>
      <w:widowControl/>
      <w:tabs>
        <w:tab w:val="clear" w:pos="0"/>
        <w:tab w:val="clear" w:pos="61"/>
        <w:tab w:val="clear" w:pos="26544"/>
        <w:tab w:val="clear" w:pos="29172"/>
        <w:tab w:val="left" w:pos="-27650" w:leader="none"/>
        <w:tab w:val="left" w:pos="-12168" w:leader="dot"/>
        <w:tab w:val="left" w:pos="-8200" w:leader="none"/>
        <w:tab w:val="left" w:pos="-64" w:leader="none"/>
      </w:tabs>
      <w:autoSpaceDE w:val="true"/>
      <w:spacing w:lineRule="auto" w:line="480" w:before="0" w:after="120"/>
    </w:pPr>
    <w:rPr>
      <w:rFonts w:ascii="Times New Roman" w:hAnsi="Times New Roman" w:cs="Times New Roman"/>
      <w:color w:val="000000"/>
    </w:rPr>
  </w:style>
  <w:style w:type="paragraph" w:styleId="P9">
    <w:name w:val="p9"/>
    <w:basedOn w:val="Normal"/>
    <w:qFormat/>
    <w:pPr>
      <w:tabs>
        <w:tab w:val="clear" w:pos="0"/>
        <w:tab w:val="clear" w:pos="61"/>
        <w:tab w:val="clear" w:pos="26544"/>
        <w:tab w:val="clear" w:pos="29172"/>
        <w:tab w:val="left" w:pos="-27650" w:leader="none"/>
        <w:tab w:val="left" w:pos="-12168" w:leader="dot"/>
        <w:tab w:val="left" w:pos="-8200" w:leader="none"/>
        <w:tab w:val="left" w:pos="-64" w:leader="none"/>
        <w:tab w:val="left" w:pos="140" w:leader="none"/>
        <w:tab w:val="left" w:pos="480" w:leader="none"/>
      </w:tabs>
      <w:autoSpaceDE w:val="true"/>
      <w:spacing w:lineRule="atLeast" w:line="240"/>
      <w:ind w:left="1008" w:hanging="288"/>
    </w:pPr>
    <w:rPr>
      <w:rFonts w:ascii="Times New Roman" w:hAnsi="Times New Roman" w:cs="Times New Roman"/>
      <w:color w:val="000000"/>
      <w:sz w:val="24"/>
    </w:rPr>
  </w:style>
  <w:style w:type="paragraph" w:styleId="NormaleWeb">
    <w:name w:val="Normale (Web)"/>
    <w:basedOn w:val="Normal"/>
    <w:qFormat/>
    <w:pPr>
      <w:widowControl/>
      <w:tabs>
        <w:tab w:val="clear" w:pos="0"/>
        <w:tab w:val="clear" w:pos="61"/>
        <w:tab w:val="clear" w:pos="26544"/>
        <w:tab w:val="clear" w:pos="29172"/>
        <w:tab w:val="left" w:pos="-27650" w:leader="none"/>
        <w:tab w:val="left" w:pos="-12168" w:leader="dot"/>
        <w:tab w:val="left" w:pos="-8200" w:leader="none"/>
        <w:tab w:val="left" w:pos="-64" w:leader="none"/>
      </w:tabs>
      <w:autoSpaceDE w:val="true"/>
      <w:spacing w:lineRule="auto" w:line="240"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lavoripubblici.sicilia.it/" TargetMode="External"/><Relationship Id="rId5" Type="http://schemas.openxmlformats.org/officeDocument/2006/relationships/hyperlink" Target="http://www.lavoripubblici.sicilia.it/" TargetMode="External"/><Relationship Id="rId6" Type="http://schemas.openxmlformats.org/officeDocument/2006/relationships/hyperlink" Target="mailto:utc@casteldilucio.eu" TargetMode="External"/><Relationship Id="rId7" Type="http://schemas.openxmlformats.org/officeDocument/2006/relationships/hyperlink" Target="mailto:sindaco@casteldilucio.e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7:59:00Z</dcterms:created>
  <dc:creator>G.M.</dc:creator>
  <dc:description/>
  <cp:keywords/>
  <dc:language>en-US</dc:language>
  <cp:lastModifiedBy>Utente</cp:lastModifiedBy>
  <cp:lastPrinted>2017-01-12T13:10:00Z</cp:lastPrinted>
  <dcterms:modified xsi:type="dcterms:W3CDTF">2017-02-07T17:12:00Z</dcterms:modified>
  <cp:revision>20</cp:revision>
  <dc:subject/>
  <dc:title>cod</dc:title>
</cp:coreProperties>
</file>