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60038103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Tel 0921384032 mail utc@casteldilucio.eu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. n° ____________________del _________________________</w:t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me: Arch. Guastella Giovann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de: comune di Ragusa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scrizione Albo regionale n°565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: giovanni.guastella@archiworldpec.it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12 del giorno 23 febbraio 2017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23 febbraio 2017 alle ore 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Utente</cp:lastModifiedBy>
  <cp:lastPrinted>2017-01-12T13:10:00Z</cp:lastPrinted>
  <dcterms:modified xsi:type="dcterms:W3CDTF">2017-02-07T17:20:00Z</dcterms:modified>
  <cp:revision>23</cp:revision>
  <dc:subject/>
  <dc:title>cod</dc:title>
</cp:coreProperties>
</file>